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Fliesenreinig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16961-83-4 Kieselfluorwasserstoffsäure 34%                       5-15 % </w:t>
              <w:br/>
              <w:t xml:space="preserve">           C; R 34 </w:t>
              <w:br/>
              <w:br/>
              <w:t xml:space="preserve"> 7664-93-9 Schwefelsäure                                         5-15 % </w:t>
              <w:br/>
              <w:t xml:space="preserve">           C; R 35 </w:t>
              <w:br/>
              <w:br/>
              <w:t xml:space="preserve"> 7647-01-0 Chlorwasserstoff (Salzsäure)                          5-15 % </w:t>
              <w:br/>
              <w:t xml:space="preserve">           C; R 34-37 </w:t>
              <w:br/>
              <w:br/>
              <w:t xml:space="preserve">  111-76-2 2-Butoxy-ethanol                                    2,5-10 % </w:t>
              <w:br/>
              <w:t xml:space="preserve">           Xn; R 20/21/22-36/37 </w:t>
              <w:br/>
              <w:br/>
              <w:t>69011-36-5 Oxoalkohol C13 ethoxyliert mit 5-9 Mol EO            </w:t>
            </w:r>
            <w:r>
              <w:rPr>
                <w:rStyle w:val="HTMLMarkup"/>
                <w:rFonts w:cs="Courier New" w:ascii="Courier New" w:hAnsi="Courier New"/>
              </w:rPr>
              <w:t>&lt;2,5 % &gt;</w:t>
            </w:r>
            <w:r>
              <w:rPr>
                <w:rFonts w:cs="Courier New" w:ascii="Courier New" w:hAnsi="Courier New"/>
              </w:rPr>
              <w:br/>
              <w:t xml:space="preserve">           Xn; R 22-41 </w:t>
              <w:br/>
              <w:br/>
              <w:t>85536-14-7 Marlon AS 3                                          </w:t>
            </w:r>
            <w:r>
              <w:rPr>
                <w:rStyle w:val="HTMLMarkup"/>
                <w:rFonts w:cs="Courier New" w:ascii="Courier New" w:hAnsi="Courier New"/>
              </w:rPr>
              <w:t>&lt;2,5 % &gt;</w:t>
            </w:r>
            <w:r>
              <w:rPr>
                <w:rFonts w:cs="Courier New" w:ascii="Courier New" w:hAnsi="Courier New"/>
              </w:rPr>
              <w:br/>
              <w:t xml:space="preserve">           C; R 22-34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>  nichtionische Tenside 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>  anionische Tenside    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 xml:space="preserve">weitere Inhaltsstoffe: wassermischbare Lösemittel, Lösungsvermittler, Duft- und Farbstoff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C Ät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34 Verursacht Verätzun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Produkt verunreinigte Kleidungsstücke unverzüglich entfern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ür Frischluftzufuhr sorgen. Bei anhaltenden Beschwerden Arzt konsultieren. Bei Atemstillstand oder -unregelmäßigkeit Atemspende bzw. Sauerstoffbeatmung und sofort Arzt rufen. 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auslösen. Viel Wasser zu trinken geben. Arzt ru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für den Arz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oraler Aufnahme: zur Neutralisation kein Natriumhydrogencarbonat NaHCO3 oder Calciumcarbonat CaCO3 verwenden, weil entstehendes Kohlendioxid CO2 zur Magenperforation führen kann. Magnesiumoxid MgO in Wasser suspendiert langsam trinken lass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  <w:br/>
              <w:t xml:space="preserve">Für ausreichende Lüftung sor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en Untergrund/Erdreich gelangen lassen. </w:t>
              <w:br/>
              <w:t xml:space="preserve">Nicht in die Kanalisation oder in Gewässer gelangen lassen. </w:t>
              <w:br/>
              <w:t xml:space="preserve">Mit viel Wasser verdünn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Neutralisationsmittel anwenden. </w:t>
              <w:br/>
              <w:t xml:space="preserve">Reste mit Wasser abspülen. </w:t>
              <w:br/>
              <w:t xml:space="preserve">Kontaminiertes Material als Abfall nach Punkt 13 entsor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ur in gut gelüfteten Bereichen verwenden. </w:t>
              <w:br/>
              <w:t xml:space="preserve">Augen- und Hautkontakt vermeiden. </w:t>
              <w:br/>
              <w:t xml:space="preserve">Aerosolbildung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Zusammenlagerungsverbote der Verordnung brennbare Flüssigkeiten (VbF)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8 B L (VCI - Konzept, 1998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Courier New" w:ascii="Courier New" w:hAnsi="Courier New"/>
              </w:rPr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7664-93-9 Schwefelsäure (2,5-10%) </w:t>
              <w:br/>
              <w:t xml:space="preserve">MAK: 0,1E mg/m&amp;sup3; </w:t>
              <w:br/>
              <w:br/>
              <w:t xml:space="preserve">34590-94-8 DOWANOL DPM </w:t>
              <w:br/>
              <w:t>           </w:t>
              <w:br/>
              <w:t xml:space="preserve">(Dipropylenglykolmonomethylether) (2,5-10%) </w:t>
              <w:br/>
              <w:t xml:space="preserve">MAK: 310 mg/m&amp;sup3;, 50 ml/m&amp;sup3; </w:t>
              <w:br/>
              <w:t xml:space="preserve">MAK (TRGS 900): 308 mg/m&amp;sup3; </w:t>
              <w:br/>
              <w:t xml:space="preserve">                DFG </w:t>
              <w:br/>
              <w:br/>
              <w:t xml:space="preserve">7647-01-0 Chlorwasserstoff (Salzsäure) (2,5-10%) </w:t>
              <w:br/>
              <w:t xml:space="preserve">MAK: 7,6 mg/m&amp;sup3;, 5 ml/m&amp;sup3; </w:t>
              <w:br/>
              <w:t xml:space="preserve">MAK (TRGS 900): 8 mg/m&amp;sup3; </w:t>
              <w:br/>
              <w:br/>
              <w:t xml:space="preserve">111-76-2 2-Butoxy-ethanol (2,5-10%) </w:t>
              <w:br/>
              <w:t xml:space="preserve">MAK: 98 mg/m&amp;sup3;, 20 ml/m&amp;sup3; </w:t>
              <w:br/>
              <w:t xml:space="preserve">     vgl. Abschn. VIII </w:t>
              <w:br/>
              <w:t xml:space="preserve">MAK (TRGS 900): 100 mg/m&amp;sup3;, 20 ml/m&amp;sup3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Dämpfe und Sprühnebel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erforderlich. </w:t>
              <w:br/>
              <w:t xml:space="preserve">Atemschutzmaske bei unzureichender Belüftung, beim Vernebeln oder bei großflächiger Anwendung des unverdünnten Produkt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- säurebeständ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tandard-Arbeitsschutzkleidung. Chemikalienbeständige Sicherheitsschuhe oder -stiefel. Wenn Hautkontakt auftreten kann, für diese Lösung undurchlässige Schutzkleidung tra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gelblich - bräun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mandelartig, schwach stech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         </w:t>
            </w:r>
            <w:r>
              <w:rPr>
                <w:rFonts w:cs="Courier New" w:ascii="Courier New" w:hAnsi="Courier New"/>
              </w:rPr>
              <w:t xml:space="preserve">    85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 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 61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ündtemperatur: 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270 &amp;deg; C </w:t>
              <w:br/>
              <w:t xml:space="preserve">niedrigster Wert einer Komponente in der Zubereitung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 1,2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  20 g/l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     1,6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</w:t>
            </w:r>
            <w:r>
              <w:rPr>
                <w:rFonts w:cs="Courier New" w:ascii="Courier New" w:hAnsi="Courier New"/>
              </w:rPr>
              <w:t xml:space="preserve">   11,4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  <w:br/>
              <w:t xml:space="preserve">Erwärmen, Hitzeeinwirk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iele Metalle (Bildung von brennbarem wasserstoffgas), konzentrierte Lau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orrosiv gegenüber Metall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Flußsäure, Fluorid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Ätzende Wirkung auf Haut und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Starke Ätzwirk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weist aufgrund des Berechnungsverfahrens der Allgemeinen Einstufungsrichtlinie der EG für Zubereitungen in der letztgültigen Fassung folgende Gefahren auf: </w:t>
              <w:br/>
              <w:t xml:space="preserve">ätz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Das Produkt enthält keinerlei organisch gebundene Halogenverbindungen (gemäß Anhang 49 Rahmen-AbwasserVwV)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estimmungsgemäßem Gebrauch gelangt das Produkt in das Abwasser. </w:t>
              <w:br/>
              <w:t xml:space="preserve">Neutralisation des Abwassers mit Kalkmilch oder anderen basischen Stoffen mög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8 Ätzende Stoff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iffer/Buchstabe:        </w:t>
            </w:r>
            <w:r>
              <w:rPr>
                <w:rFonts w:cs="Courier New" w:ascii="Courier New" w:hAnsi="Courier New"/>
              </w:rPr>
              <w:t xml:space="preserve"> 66b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mler-Zahl:             </w:t>
            </w:r>
            <w:r>
              <w:rPr>
                <w:rFonts w:cs="Courier New" w:ascii="Courier New" w:hAnsi="Courier New"/>
              </w:rPr>
              <w:t xml:space="preserve"> 8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176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zettel             </w:t>
            </w:r>
            <w:r>
              <w:rPr>
                <w:rFonts w:cs="Courier New" w:ascii="Courier New" w:hAnsi="Courier New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zeichnung des Gutes:   </w:t>
            </w:r>
            <w:r>
              <w:rPr>
                <w:rFonts w:cs="Courier New" w:ascii="Courier New" w:hAnsi="Courier New"/>
              </w:rPr>
              <w:t xml:space="preserve"> 1760 Ätzender flüssiger Stoff, n.a.g., enthält </w:t>
              <w:br/>
              <w:t xml:space="preserve">                          Fluorkieselsäure, Schwefelsäure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eschiffstransport IMDG/GGVSe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MDG/GGVSee-Klasse:      </w:t>
            </w:r>
            <w:r>
              <w:rPr>
                <w:rFonts w:cs="Courier New" w:ascii="Courier New" w:hAnsi="Courier New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ite:                   </w:t>
            </w:r>
            <w:r>
              <w:rPr>
                <w:rFonts w:cs="Courier New" w:ascii="Courier New" w:hAnsi="Courier New"/>
              </w:rPr>
              <w:t xml:space="preserve"> 8147-1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-Nummer:               </w:t>
            </w:r>
            <w:r>
              <w:rPr>
                <w:rFonts w:cs="Courier New" w:ascii="Courier New" w:hAnsi="Courier New"/>
              </w:rPr>
              <w:t xml:space="preserve"> 176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packungsgruppe:       </w:t>
            </w:r>
            <w:r>
              <w:rPr>
                <w:rFonts w:cs="Courier New" w:ascii="Courier New" w:hAnsi="Courier New"/>
              </w:rPr>
              <w:t xml:space="preserve"> I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S-Nummer:              </w:t>
            </w:r>
            <w:r>
              <w:rPr>
                <w:rFonts w:cs="Courier New" w:ascii="Courier New" w:hAnsi="Courier New"/>
              </w:rPr>
              <w:t xml:space="preserve"> 8-15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FAG:                    </w:t>
            </w:r>
            <w:r>
              <w:rPr>
                <w:rFonts w:cs="Courier New" w:ascii="Courier New" w:hAnsi="Courier New"/>
              </w:rPr>
              <w:t xml:space="preserve"> 76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Marine pollutant:        </w:t>
            </w:r>
            <w:r>
              <w:rPr>
                <w:rFonts w:cs="Courier New" w:ascii="Courier New" w:hAnsi="Courier New"/>
              </w:rPr>
              <w:t xml:space="preserve"> Nei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ichtiger technischer Na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                        Corrosive liquid, n.o.s., contains fluosilicic                           acid, sulfuric acid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ufttransport ICAO-TI und IATA-DGR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ICAO/IATA-Klasse:        </w:t>
            </w:r>
            <w:r>
              <w:rPr>
                <w:rFonts w:cs="Courier New" w:ascii="Courier New" w:hAnsi="Courier New"/>
              </w:rPr>
              <w:t xml:space="preserve"> 8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/ID-Nummer:            </w:t>
            </w:r>
            <w:r>
              <w:rPr>
                <w:rFonts w:cs="Courier New" w:ascii="Courier New" w:hAnsi="Courier New"/>
              </w:rPr>
              <w:t xml:space="preserve"> 1760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packungsgruppe:       </w:t>
            </w:r>
            <w:r>
              <w:rPr>
                <w:rFonts w:cs="Courier New" w:ascii="Courier New" w:hAnsi="Courier New"/>
              </w:rPr>
              <w:t xml:space="preserve"> I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ichtiger technischer Na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                          Corrosive liquid, n.o.s., contains fluosilicic                           acid, sulfuric aci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C Ät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bestimmende Komponenten zur Etikettier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Hexafluorokieselsäure, Schwefelsäu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34 Verursacht Verätzun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1/2 Unter Verschluß und für Kinder unzugänglich aufbewahren </w:t>
              <w:br/>
              <w:t xml:space="preserve">26 Bei Berührung mit den Augen sofort mit Wasser abspülen und Arzt konsultieren </w:t>
              <w:br/>
              <w:t xml:space="preserve">27 Beschmutzte, getränkte Kleidung sofort ausziehen </w:t>
              <w:br/>
              <w:t xml:space="preserve">36/37/39 Bei der Arbeit geeignete Schutzkleidung, Schutzhandschuhe und Schutzbrille/Gesichtsschutz tragen </w:t>
              <w:br/>
              <w:t xml:space="preserve">45 Bei Unfall oder Unwohlsein sofort Arzt zuziehen (wenn möglich, dieses Etikett vorzeigen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echnische Anleitung Luf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Klasse  Anteil in %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I 4,0 </w:t>
              <w:br/>
              <w:t xml:space="preserve"> III 7,4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WGK 2 (Selbsteinstufung): wassergefährd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15:00Z</dcterms:created>
  <dc:creator>Romeo Baum</dc:creator>
  <dc:description/>
  <dc:language>en-US</dc:language>
  <cp:lastModifiedBy>Romeo Baum</cp:lastModifiedBy>
  <dcterms:modified xsi:type="dcterms:W3CDTF">2001-07-24T10:57:00Z</dcterms:modified>
  <cp:revision>4</cp:revision>
  <dc:subject/>
  <dc:title>950890 - NOVA TOP 150 Fliesenreiniger </dc:title>
</cp:coreProperties>
</file>